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62550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98323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22637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90254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