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276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13957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3769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5406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