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0647431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2152753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