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198107989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001517883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450627631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346206665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