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632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14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457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525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