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546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243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04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911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