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716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573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680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062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