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6744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6171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906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1550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