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5335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86681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83796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99798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