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7136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69745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51575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6345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