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708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36863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10260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7816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