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69098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18841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38227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