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8965697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1476699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173504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0293623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