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62156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00858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56062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211488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