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1104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45681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17670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3076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