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628168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85954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341644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208173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54504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720127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798153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243181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