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72221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05734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34925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42162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