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9473921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3222216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