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4060578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21421145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44070860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