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8663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118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5788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273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